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1.038-82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ДК 621.316.92:006.354                                                                                                Группа Т58</w:t>
      </w:r>
    </w:p>
    <w:p>
      <w:pPr>
        <w:pStyle w:val="Preformat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МЕЖГОСУДАРСТВЕННЫЙ СТАНДАРТ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ЭЛЕКТРОБЕЗОПАСНОСТЬ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едельно допустимые значения напряжений прикосновения и токов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>Occupational safety standards system. Electric safety.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>Maximum permissible values of pick-up voltages and currents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КСТУ 0012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Дата введения 1983-07-01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ТВЕРЖДЕН И ВВЕДЕН В ДЕЙСТВИЕ Постановлением Государственного комитета СССР по стандартам от 30.06.82 № 2987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граничение срока действия снято по протоколу №2-92 Межгосударственного Совета по стандартизации, метрологии и сертификации (ИУС 2-93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ЕРЕИЗДАНИЕ (июнь 2001 г.) с Изменением № 1, утвержденным в декабре 1987 г. (ИУС 4-88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стоящий стандарт устанавливает предельно допустимые значения напряжений прикосновения и токов, протекающих через тело человека, предназначенные для проектирования способов и средств защиты людей, при взаимодействии их с электроустановками производственного и бытового назначения постоянного и переменного тока частотой 50 и 400 Гц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рмины, используемые в стандарте, и их пояснения приведены в приложен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 ПРЕДЕЛЬНО ДОПУСТИМЫЕ ЗНАЧЕНИЯ НАПРЯЖЕНИЙ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КОСНОВЕНИЯ И ТОКОВ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1. Предельно допустимые значения напряжений прикосновения и токов установлены для путей тока от одной руки к другой и от руки к нога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2. Напряжения прикосновения и токи, протекающие через тело человека при нормальном (неаварийном) режиме электроустановки,  не должны превышать значений, указанных в табл.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0"/>
        <w:gridCol w:w="2127"/>
        <w:gridCol w:w="2127"/>
      </w:tblGrid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д то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sz w:val="20"/>
              </w:rPr>
              <w:t>, 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sz w:val="20"/>
              </w:rPr>
              <w:t>, мА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2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 более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менный, 50 Г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ременный, 400 Гц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стоянный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  <w:i/>
        </w:rPr>
        <w:t>Примечания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Напряжения прикосновения и токи приведены при продолжительности воздействий не более 10 мин в сутки и установлены, исходя из реакции ощущ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Напряжения прикосновения и токи для лиц, выполняющих работу в условиях высоких температур (выше 25°С) и влажности (относительная влажность более 75%), должны быть уменьшены в три раз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3. Предельно допустимые значения напряжений прикосновения и токов при аварийном режиме производственных электроустановок напряжением до 1000 В с глухозаземленной или изолированной нейтралью и выше 1000 В с изолированной нейтралью не должны превышать значений, указанных в табл.2.</w:t>
      </w:r>
    </w:p>
    <w:p>
      <w:pPr>
        <w:pStyle w:val="Preformat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361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6"/>
        <w:gridCol w:w="1276"/>
        <w:gridCol w:w="1134"/>
        <w:gridCol w:w="689"/>
        <w:gridCol w:w="690"/>
        <w:gridCol w:w="690"/>
        <w:gridCol w:w="690"/>
        <w:gridCol w:w="689"/>
        <w:gridCol w:w="690"/>
        <w:gridCol w:w="690"/>
        <w:gridCol w:w="690"/>
        <w:gridCol w:w="689"/>
        <w:gridCol w:w="690"/>
        <w:gridCol w:w="1041"/>
      </w:tblGrid>
      <w:tr>
        <w:trPr>
          <w:cantSplit w:val="true"/>
        </w:trPr>
        <w:tc>
          <w:tcPr>
            <w:tcW w:w="3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д 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ормируемая </w:t>
            </w:r>
          </w:p>
        </w:tc>
        <w:tc>
          <w:tcPr>
            <w:tcW w:w="9072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едельно допустимые значения, не более, при продолжительности воздействия тока </w:t>
            </w:r>
            <w:r>
              <w:rPr>
                <w:rFonts w:cs="Times New Roman CYR" w:ascii="Times New Roman CYR" w:hAnsi="Times New Roman CYR"/>
                <w:i/>
                <w:sz w:val="20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20"/>
              </w:rPr>
              <w:t>, с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чин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-0,08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.1,0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ременный 50 Гц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lang w:val="en-US"/>
              </w:rPr>
              <w:t>, B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55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34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16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13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12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10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9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8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7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7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6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</w:rPr>
              <w:t>м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ременный 400 Гц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lang w:val="en-US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, м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стоянны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lang w:val="en-US"/>
              </w:rPr>
              <w:t>, B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65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5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4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35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30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25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24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23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22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21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20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</w:rPr>
              <w:t>м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ыпрямленный двухполупериодны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пл</m:t>
                  </m:r>
                </m:sub>
              </m:sSub>
            </m:oMath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lang w:val="en-US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пл</m:t>
                  </m:r>
                </m:sub>
              </m:sSub>
            </m:oMath>
            <w:r>
              <w:rPr>
                <w:rFonts w:cs="Times New Roman CYR" w:ascii="Times New Roman CYR" w:hAnsi="Times New Roman CYR"/>
              </w:rPr>
              <w:t>, м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ыпрямленный однополупериодны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пл</m:t>
                  </m:r>
                </m:sub>
              </m:sSub>
            </m:oMath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lang w:val="en-US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пл</m:t>
                  </m:r>
                </m:sub>
              </m:sSub>
            </m:oMath>
            <w:r>
              <w:rPr>
                <w:rFonts w:cs="Times New Roman CYR" w:ascii="Times New Roman CYR" w:hAnsi="Times New Roman CYR"/>
              </w:rPr>
              <w:t>, м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Preformat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Preformat"/>
        <w:ind w:firstLine="284"/>
        <w:rPr/>
      </w:pPr>
      <w:r>
        <w:rPr>
          <w:rFonts w:cs="Times New Roman CYR" w:ascii="Times New Roman CYR" w:hAnsi="Times New Roman CYR"/>
          <w:b/>
          <w:i/>
          <w:sz w:val="18"/>
        </w:rPr>
        <w:t>Примечание</w:t>
      </w:r>
      <w:r>
        <w:rPr>
          <w:rFonts w:cs="Times New Roman CYR" w:ascii="Times New Roman CYR" w:hAnsi="Times New Roman CYR"/>
          <w:sz w:val="18"/>
        </w:rPr>
        <w:t>. Предельно допустимые значения напряжений прикосновения и токов, протекающих через тело человека при продолжительности воздействия более 1 с, приведенные в табл.2, соответствуют отпускающим (переменным) и неболевым (постоянным) токам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1.4. Предельно допустимые значения напряжений прикосновения при аварийном режиме производственных электроустановок с частотой тока 50 Гц, напряжением выше 1000 В, с глухим заземлением нейтрали не должны превышать значений, указанных в табл.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Preformat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4374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Продолжительность воздействия </w:t>
            </w:r>
            <w:r>
              <w:rPr>
                <w:rFonts w:cs="Times New Roman CYR" w:ascii="Times New Roman CYR" w:hAnsi="Times New Roman CYR"/>
                <w:i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</w:rPr>
              <w:t>, с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едельно допустимое значение напряжения прикосновения </w:t>
            </w:r>
            <w:r>
              <w:rPr>
                <w:rFonts w:cs="Times New Roman CYR" w:ascii="Times New Roman CYR" w:hAnsi="Times New Roman CYR"/>
                <w:i/>
                <w:sz w:val="20"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sz w:val="20"/>
              </w:rPr>
              <w:t>, в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0,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4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4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4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4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. 1,0 до 5,0</w:t>
            </w:r>
          </w:p>
        </w:tc>
        <w:tc>
          <w:tcPr>
            <w:tcW w:w="4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</w:tr>
    </w:tbl>
    <w:p>
      <w:pPr>
        <w:pStyle w:val="Preformat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5. Предельно допустимые значения напряжений прикосновения и токов при аварийном режиме бытовых электроустановок напряжением до 1000 В и частотой 50 Гц не должны превышать значений, указанных в табл.4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4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038"/>
        <w:gridCol w:w="1230"/>
        <w:gridCol w:w="1843"/>
        <w:gridCol w:w="1210"/>
        <w:gridCol w:w="1037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одолжительность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рмируемая велич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одолжительность 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рмируемая величин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воздействия </w:t>
            </w:r>
            <w:r>
              <w:rPr>
                <w:rFonts w:cs="Times New Roman CYR" w:ascii="Times New Roman CYR" w:hAnsi="Times New Roman CYR"/>
                <w:i/>
                <w:sz w:val="20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20"/>
              </w:rPr>
              <w:t>, с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, B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</w:rPr>
              <w:t>м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воздействия </w:t>
            </w:r>
            <w:r>
              <w:rPr>
                <w:rFonts w:cs="Times New Roman CYR" w:ascii="Times New Roman CYR" w:hAnsi="Times New Roman CYR"/>
                <w:i/>
                <w:sz w:val="20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20"/>
              </w:rPr>
              <w:t>, с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, B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</w:rPr>
              <w:t>м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 0,01 до 0,0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. 1,0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i/>
          <w:i/>
          <w:sz w:val="20"/>
        </w:rPr>
      </w:pPr>
      <w:r>
        <w:rPr>
          <w:rFonts w:cs="Times New Roman CYR" w:ascii="Times New Roman CYR" w:hAnsi="Times New Roman CYR"/>
          <w:b/>
          <w:i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  <w:i/>
        </w:rPr>
        <w:t xml:space="preserve">Примечание. </w:t>
      </w:r>
      <w:r>
        <w:rPr>
          <w:rFonts w:cs="Times New Roman CYR" w:ascii="Times New Roman CYR" w:hAnsi="Times New Roman CYR"/>
        </w:rPr>
        <w:t>Значения напряжений прикосновения и токов установлены для людей с массой тела от 15 кг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1.3.-1.5. </w:t>
      </w:r>
      <w:r>
        <w:rPr>
          <w:rFonts w:cs="Times New Roman CYR" w:ascii="Times New Roman CYR" w:hAnsi="Times New Roman CYR"/>
          <w:b/>
          <w:sz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6. Защиту человека от воздействия напряжений прикосновения и токов обеспечивают конструкция электроустановок, технические способы и средства защиты, организационные и технические мероприятия по ГОСТ 12.1.019-79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 КОНТРОЛЬ НАПРЯЖЕНИЙ ПРИКОСНОВЕНИЯ И ТОКОВ</w:t>
      </w:r>
    </w:p>
    <w:p>
      <w:pPr>
        <w:pStyle w:val="Heading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 Для контроля предельно допустимых значений напряжений прикосновения и токов измеряют напряжения и токи в местах, где может произойти замыкание электрической цепи через тело человека. Класс точности измерительных приборов не ниже 2,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2. При измерении токов и напряжений прикосновения сопротивление тела человека в электрической цепи при частоте 50 Гц должно моделироваться резистором сопротивлени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табл.1 - 6,7 кОм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табл.2 при времени воздействия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 0,5 с -0,85 кОм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олее 0,5 с - сопротивлением, имеющим зависимость от напряжения согласно чертеж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табл.3 - 1 кОм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табл.4 при времени воздействия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 1 с -1 кОм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олее 1 с - 6 кО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Отклонение от указанных значений допускается в предела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 CYR" w:ascii="Times New Roman CYR" w:hAnsi="Times New Roman CYR"/>
          <w:sz w:val="20"/>
        </w:rPr>
        <w:t>10%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drawing>
          <wp:inline distT="0" distB="0" distL="0" distR="0">
            <wp:extent cx="4448175" cy="408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2.3. При измерении напряжений прикосновения и токов сопротивление растеканию тока с ног человека должно моделироваться с помощью квадратной металлической пластины размером 25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 CYR" w:ascii="Times New Roman CYR" w:hAnsi="Times New Roman CYR"/>
          <w:sz w:val="20"/>
        </w:rPr>
        <w:t>25 см, которая располагается на поверхности земли (пола) в местах возможного нахождения человека. Нагрузка на металлическую пластину должна создаваться массой не менее 50 кг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4. При измерении напряжений прикосновения и токов в электроустановках должны быть установлены режимы и условия, создающие наибольшие значения напряжений прикосновения и токов, воздействующих на организм челове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i/>
          <w:sz w:val="20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(справочное)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РМИНЫ И ИХ ПОЯСНЕНИЯ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3"/>
        <w:gridCol w:w="6210"/>
      </w:tblGrid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ин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яснение</w:t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яжение прикосновения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 ГОСТ 12.1.009-76</w:t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арийный режим электроустановки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бота неисправной электроустановки, при которой могут возникнуть опасные ситуации, приводящие к электротравмированию людей, взаимодействующих с электроустановкой</w:t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ытовые электроустановки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установки, используемые в жилых, коммунальных и общественных зданиях всех типов, например, в кинотеатрах, кино, клубах, школах, детских садах, магазинах, больницах и т.п., с которыми могут взаимодействовать как взрослые, так и дети</w:t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пускающий т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ический ток, не вызывающий при прохождении через тело человека непреодолимых судорожных сокращений мышц руки, в которой зажат проводник</w:t>
            </w:r>
          </w:p>
        </w:tc>
      </w:tr>
    </w:tbl>
    <w:p>
      <w:pPr>
        <w:pStyle w:val="Heading"/>
        <w:ind w:firstLine="284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284"/>
      <w:jc w:val="right"/>
    </w:pPr>
    <w:rPr>
      <w:rFonts w:ascii="Times New Roman" w:hAnsi="Times New Roman" w:cs="Times New Roman"/>
      <w:i/>
      <w:sz w:val="20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07:00Z</dcterms:created>
  <dc:creator/>
  <dc:description/>
  <dc:language>en-US</dc:language>
  <cp:lastModifiedBy/>
  <dcterms:modified xsi:type="dcterms:W3CDTF">2004-07-22T08:29:00Z</dcterms:modified>
  <cp:revision>4</cp:revision>
  <dc:subject/>
  <dc:title>ГОСТ 12.1.038-82</dc:title>
</cp:coreProperties>
</file>